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8"/>
        </w:rPr>
      </w:pPr>
      <w:r>
        <w:rPr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ТИ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 xml:space="preserve">08.02.04  </w:t>
      </w:r>
      <w:r>
        <w:rPr>
          <w:b/>
          <w:sz w:val="28"/>
          <w:szCs w:val="28"/>
        </w:rPr>
        <w:t xml:space="preserve">Водоснабжение и водоотведение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Челябинск, 2019</w:t>
      </w:r>
    </w:p>
    <w:tbl>
      <w:tblPr>
        <w:tblW w:w="12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402"/>
        <w:gridCol w:w="2879"/>
      </w:tblGrid>
      <w:tr>
        <w:trPr/>
        <w:tc>
          <w:tcPr>
            <w:tcW w:w="3227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ограмма составле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ФГОС по специаль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8.02.04 Водоснабжение и водоотве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также с учетом требований работодате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т «__»_______2019г.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 ПЦК            _________Т.Н. Орлова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М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Т.Ю. Краша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«___»__________2019г.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Составитель: Ахмадеева Н.В.,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ind w:right="-426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42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426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5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Style15"/>
        <w:spacing w:lineRule="auto" w:line="276" w:before="0" w:after="0"/>
        <w:ind w:left="119" w:right="119" w:firstLine="23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1. паспорт ПРОГРАММЫ УЧЕБНОЙ ДИСЦИПЛИНЫ</w:t>
      </w:r>
      <w:r>
        <w:rPr>
          <w:b/>
          <w:sz w:val="28"/>
          <w:szCs w:val="28"/>
        </w:rPr>
        <w:t xml:space="preserve">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862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Style15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специальности</w:t>
      </w:r>
      <w:r>
        <w:rPr/>
        <w:t xml:space="preserve"> </w:t>
      </w:r>
      <w:r>
        <w:rPr>
          <w:sz w:val="28"/>
          <w:szCs w:val="28"/>
        </w:rPr>
        <w:t>08.02.04 Водоснабжение и водоот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математический и общий естественнонаучный цикл ЕН.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38" w:firstLine="14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rPr>
          <w:sz w:val="28"/>
          <w:szCs w:val="28"/>
        </w:rPr>
      </w:pPr>
      <w:r>
        <w:rPr>
          <w:sz w:val="28"/>
          <w:szCs w:val="28"/>
        </w:rPr>
        <w:t>состав и возможности информационно-компьютерных и телекоммуникационных технологий;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rPr>
          <w:sz w:val="28"/>
          <w:szCs w:val="28"/>
        </w:rPr>
      </w:pPr>
      <w:r>
        <w:rPr>
          <w:sz w:val="28"/>
          <w:szCs w:val="28"/>
        </w:rPr>
        <w:t>возможности и область применения программного обесп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</w:rPr>
        <w:t>ОК 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ОК 3. Планировать и реализовывать собственное профессиональное и личностное развитие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ОК 9.  Использовать информационные технологии в профессиональной деятельности;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ых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бъем образовательной нагрузки студента – 76 часов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узки студента во взаимодействии с преподавателем - 76 часов, в том числе: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теоретического обучения  – 34 часа,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абораторно-практических работ – 40 часов;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зачета – 2 часа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т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щая образовательная нагрузка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6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грузка студента во взаимодействии с преподавателем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6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97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проводится в форме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2. Тематический план и содержание учебной дисциплины</w:t>
      </w:r>
      <w:r>
        <w:rPr>
          <w:b/>
          <w:sz w:val="28"/>
          <w:szCs w:val="28"/>
          <w:u w:val="single"/>
          <w:lang w:val="ru-RU"/>
        </w:rPr>
        <w:t xml:space="preserve">  «Информатика»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506"/>
        <w:gridCol w:w="1275"/>
        <w:gridCol w:w="993"/>
        <w:gridCol w:w="2765"/>
      </w:tblGrid>
      <w:tr>
        <w:trPr>
          <w:tblHeader w:val="true"/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втоматизиро-ванная обработка информации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ind w:left="175" w:hanging="218"/>
              <w:rPr/>
            </w:pPr>
            <w:r>
              <w:rPr/>
              <w:t>состав и возможности информационно-компьютерных и телекоммуникацион-ных технолог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ind w:left="175" w:hanging="218"/>
              <w:rPr/>
            </w:pPr>
            <w:r>
              <w:rPr/>
              <w:t>возможности и область применения программного обеспечения.</w:t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Cs/>
              </w:rPr>
              <w:t xml:space="preserve">Организация информации в современном мире. Информация,   её виды и свойства. </w:t>
            </w:r>
            <w:bookmarkStart w:id="0" w:name="klas_and_kod"/>
            <w:r>
              <w:rPr>
                <w:bCs/>
              </w:rPr>
              <w:t>Информационные процессы.</w:t>
            </w:r>
            <w:bookmarkEnd w:id="0"/>
            <w:r>
              <w:rPr>
                <w:bCs/>
              </w:rPr>
              <w:t xml:space="preserve"> Организация размещения, обработки, поиска, хранения и передачи информ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рение количества информации. Цифровое представление текстовой, графической, звуковой информ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формационные и коммуникационные технологии. Виды информационных технологий. Основные компоненты. Роль информационных технологий в профессиональной деятельности. Понятие и структура информационной системы. Этапы развития информационных систем. Виды информационных систем. Автоматизированные системы. Виды профессиональных автоматизированных систем. Автоматизированное рабочее место специали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  <w:r>
              <w:rPr>
                <w:bCs/>
                <w:i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ппаратное и программное обеспечение вычислительной техники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15"/>
              </w:numPr>
              <w:ind w:left="175" w:hanging="218"/>
              <w:rPr/>
            </w:pPr>
            <w:r>
              <w:rPr/>
              <w:t>состав и возможности информационно-компьютерных и телекоммуникацион-ных технологий;</w:t>
            </w:r>
          </w:p>
          <w:p>
            <w:pPr>
              <w:pStyle w:val="Normal"/>
              <w:numPr>
                <w:ilvl w:val="0"/>
                <w:numId w:val="15"/>
              </w:numPr>
              <w:ind w:left="175" w:hanging="218"/>
              <w:rPr/>
            </w:pPr>
            <w:r>
              <w:rPr/>
              <w:t>возможности и область применения программного обеспечения.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Архитектура персонального компьютера. Функционально-структурная организация: основные блоки ПК и их назначение, функциональные характеристики П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</w:rPr>
              <w:t>Устройства ввода и вывода информации. Рекомендации по выбору персонального компьютера. Перспективы развития ПЭВ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онятия и термины программного обеспечения. Классификация программных продуктов. Характерные особенности программного продукта. Этапы жизненного цикла программных продуктов. Методы защиты программных продук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истемное и прикладное программное обеспечение. Операционные системы, их назначение и функции. Задачи и состав ОС. Загрузка операционных систем. Виды операционных систем для ПК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Файловая структура хранения данных. Пакеты прикладных программ. Классификация ППП: проблемно-ориентированные, интегрированные. Пакеты прикладных программ для решения научно-технических задач. Библиотеки стандартных программ. Характерные особенности пакетов прикладных програм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Cs/>
              </w:rPr>
              <w:t>Технология обработки текстовой информации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ind w:left="175" w:hanging="218"/>
              <w:rPr/>
            </w:pPr>
            <w:r>
              <w:rPr/>
              <w:t>состав и возможности информационно-компьютерных и телекоммуникацион-ных технологий;</w:t>
            </w:r>
          </w:p>
          <w:p>
            <w:pPr>
              <w:pStyle w:val="Normal"/>
              <w:numPr>
                <w:ilvl w:val="0"/>
                <w:numId w:val="7"/>
              </w:numPr>
              <w:ind w:left="175" w:hanging="218"/>
              <w:rPr/>
            </w:pPr>
            <w:r>
              <w:rPr/>
              <w:t>возможности и область применения программного обеспеч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  <w:tab w:val="left" w:pos="1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5" w:hanging="175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кстовый  процессор: назначение и функциональные возможности. Интерфейс текстового процессора. Работа с документом (создание, открытие, сохранение, печать). Редактирование и форматирование документа. Приемы работы с таблицами, формулами, графическими объектами. Виды списков, шаблонов. Технология работы с большими документ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 №1. </w:t>
            </w:r>
            <w:r>
              <w:rPr>
                <w:bCs/>
              </w:rPr>
              <w:t xml:space="preserve">Работа в текстовом процессоре </w:t>
            </w:r>
            <w:r>
              <w:rPr>
                <w:bCs/>
                <w:sz w:val="22"/>
                <w:szCs w:val="22"/>
                <w:lang w:val="en-US"/>
              </w:rPr>
              <w:t>Word</w:t>
            </w:r>
            <w:r>
              <w:rPr>
                <w:bCs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№2.</w:t>
            </w:r>
            <w:r>
              <w:rPr>
                <w:bCs/>
              </w:rPr>
              <w:t xml:space="preserve"> Создание таблиц, списков, формул в </w:t>
            </w:r>
            <w:r>
              <w:rPr>
                <w:bCs/>
                <w:sz w:val="22"/>
                <w:szCs w:val="22"/>
                <w:lang w:val="en-US"/>
              </w:rPr>
              <w:t>Word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 №3. </w:t>
            </w:r>
            <w:r>
              <w:rPr>
                <w:bCs/>
              </w:rPr>
              <w:t>Работа с колонками и шаблонами в Wor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4.</w:t>
            </w:r>
            <w:r>
              <w:rPr>
                <w:bCs/>
              </w:rPr>
              <w:t xml:space="preserve"> Работа с графическими объектами в </w:t>
            </w:r>
            <w:r>
              <w:rPr>
                <w:bCs/>
                <w:sz w:val="22"/>
                <w:szCs w:val="22"/>
                <w:lang w:val="en-US"/>
              </w:rPr>
              <w:t>Word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 №5. </w:t>
            </w:r>
            <w:r>
              <w:rPr>
                <w:bCs/>
              </w:rPr>
              <w:t>Создание комплексного текстового докуме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Технология </w:t>
            </w:r>
            <w:r>
              <w:rPr>
                <w:bCs/>
                <w:iCs/>
              </w:rPr>
              <w:t>обработки числовой информации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218"/>
              <w:rPr/>
            </w:pPr>
            <w:r>
              <w:rPr/>
              <w:t>состав и возможности информационно-компьютерных и телекоммуникацион-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218"/>
              <w:rPr/>
            </w:pPr>
            <w:r>
              <w:rPr/>
              <w:t>возможности и область применения программного обеспеч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5" w:hanging="218"/>
              <w:rPr>
                <w:bCs/>
                <w:i/>
                <w:i/>
              </w:rPr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Электронные таблицы: назначение и основные функции.  Основные компоненты электронной таблицы. Типы данных в ячейках электронной таблицы. Адресация в ячейках. Правила записи арифметических операций. Формат числа. Виды ссылок. Форматирование элементов таблицы.</w:t>
            </w:r>
          </w:p>
          <w:p>
            <w:pPr>
              <w:pStyle w:val="Normal"/>
              <w:rPr/>
            </w:pPr>
            <w:r>
              <w:rPr>
                <w:bCs/>
              </w:rPr>
              <w:t>Расчеты в электронной таблице. Автоматизация работы. Абсолютная и относительная адресация. Использование библиотеки функций. Сортировка, поиск, фильтрация данных. Создание таблиц промежуточных итогов и сводных таблиц.</w:t>
            </w:r>
            <w:r>
              <w:rPr/>
              <w:t xml:space="preserve"> </w:t>
            </w:r>
            <w:r>
              <w:rPr>
                <w:bCs/>
              </w:rPr>
              <w:t xml:space="preserve">Графическое представление данных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 №6. </w:t>
            </w:r>
            <w:r>
              <w:rPr>
                <w:bCs/>
              </w:rPr>
              <w:t xml:space="preserve">Решение расчетных задач </w:t>
            </w:r>
            <w:r>
              <w:rPr>
                <w:bCs/>
                <w:sz w:val="22"/>
                <w:szCs w:val="22"/>
              </w:rPr>
              <w:t xml:space="preserve">в </w:t>
            </w:r>
            <w:r>
              <w:rPr>
                <w:bCs/>
                <w:sz w:val="22"/>
                <w:szCs w:val="22"/>
                <w:lang w:val="en-US"/>
              </w:rPr>
              <w:t>Excel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№7.</w:t>
            </w:r>
            <w:r>
              <w:rPr>
                <w:bCs/>
                <w:sz w:val="22"/>
                <w:szCs w:val="22"/>
              </w:rPr>
              <w:t xml:space="preserve"> Работа с мастером функций в </w:t>
            </w:r>
            <w:r>
              <w:rPr>
                <w:bCs/>
                <w:sz w:val="22"/>
                <w:szCs w:val="22"/>
                <w:lang w:val="en-US"/>
              </w:rPr>
              <w:t>Excel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№8. Построение д</w:t>
            </w:r>
            <w:r>
              <w:rPr>
                <w:bCs/>
              </w:rPr>
              <w:t xml:space="preserve">иаграмм и графиков в </w:t>
            </w:r>
            <w:r>
              <w:rPr>
                <w:bCs/>
                <w:sz w:val="22"/>
                <w:szCs w:val="22"/>
              </w:rPr>
              <w:t>Exce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9. </w:t>
            </w:r>
            <w:r>
              <w:rPr>
                <w:bCs/>
              </w:rPr>
              <w:t xml:space="preserve">Анализ данных в </w:t>
            </w:r>
            <w:r>
              <w:rPr>
                <w:bCs/>
                <w:sz w:val="22"/>
                <w:szCs w:val="22"/>
              </w:rPr>
              <w:t>Exce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75"/>
              <w:rPr/>
            </w:pPr>
            <w:r>
              <w:rPr/>
              <w:t>состав и возможности информационно-компьютерных и телекоммуникацион-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75"/>
              <w:rPr/>
            </w:pPr>
            <w:r>
              <w:rPr/>
              <w:t>возможности и область применения программного обеспеч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5" w:hanging="142"/>
              <w:rPr>
                <w:bCs/>
                <w:i/>
                <w:i/>
              </w:rPr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 </w:t>
            </w:r>
            <w:r>
              <w:rPr>
                <w:bCs/>
              </w:rPr>
              <w:t>Технология обработки графической информации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компьютерной графики. Представление графического изображения в компьютере. Цветовые модели. Форматы графических данных. Мультимедийные презентации. Назначение и основные возможности MS PowerPoint. Настройка презентации: анимация, наложение звука, вставка видео, гиперссыл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Мультимедийные технологии. Понятие мультимедиа. Объекты мультимедиа. Обзор программных мультимедийных продук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 №10. </w:t>
            </w:r>
            <w:r>
              <w:rPr>
                <w:bCs/>
              </w:rPr>
              <w:t>Работа в графическом редакто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№1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bCs/>
              </w:rPr>
              <w:t xml:space="preserve"> Создание планов и схем в M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 xml:space="preserve"> Visi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12. Работа со средствами специализированных on-line сервисов.</w:t>
            </w: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13. </w:t>
            </w:r>
            <w:r>
              <w:rPr>
                <w:bCs/>
              </w:rPr>
              <w:t>Создание электронных ресур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14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Работа с презентационной графикой </w:t>
            </w:r>
            <w:r>
              <w:rPr>
                <w:color w:val="000000"/>
                <w:shd w:fill="FFFFFF" w:val="clear"/>
              </w:rPr>
              <w:t>Power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Poi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15. </w:t>
            </w:r>
            <w:r>
              <w:rPr>
                <w:bCs/>
              </w:rPr>
              <w:t>Обработка документации по профилю специа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Системы управления базами данных. 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75"/>
              <w:rPr/>
            </w:pPr>
            <w:r>
              <w:rPr/>
              <w:t>состав и возможности информационно-компьютерных и телекоммуникацион-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75"/>
              <w:rPr/>
            </w:pPr>
            <w:r>
              <w:rPr/>
              <w:t>возможности и область применения программного обеспеч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5" w:hanging="142"/>
              <w:rPr>
                <w:bCs/>
                <w:i/>
                <w:i/>
              </w:rPr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База данных и система управления базами данных. Технологии обработки данных в базе данных. Разновидности баз данных. Основные понятия реляционной базы данных: поле, запись, ключевое поле, структура таблицы, режимы работы с объектами. Форматы полей. Интерфейс систем управления базами данных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>Объекты базы данных: таблицы, формы, отчеты, запросы.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</w:rPr>
              <w:t>Справочно-поисковые системы. Назначение, возможности справочно-правовой системы. Интерфейс пользователя. Примеры справочно-поисковых систем. Состав и структура справочно-поисковой системы. Принципы работы в справочно-поисковых системах. Организация поиска информации в справочно-правовых систем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16. </w:t>
            </w:r>
            <w:r>
              <w:rPr>
                <w:bCs/>
              </w:rPr>
              <w:t xml:space="preserve">Создание многотабличной базы данных </w:t>
            </w:r>
            <w:r>
              <w:rPr>
                <w:bCs/>
                <w:sz w:val="22"/>
                <w:szCs w:val="22"/>
              </w:rPr>
              <w:t xml:space="preserve">в </w:t>
            </w:r>
            <w:r>
              <w:rPr>
                <w:bCs/>
                <w:sz w:val="22"/>
                <w:szCs w:val="22"/>
                <w:lang w:val="en-US"/>
              </w:rPr>
              <w:t>Access</w:t>
            </w:r>
            <w:r>
              <w:rPr>
                <w:bCs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17. Работа с базой данных </w:t>
            </w:r>
            <w:r>
              <w:rPr>
                <w:bCs/>
                <w:sz w:val="22"/>
                <w:szCs w:val="22"/>
                <w:lang w:val="en-US"/>
              </w:rPr>
              <w:t>Access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18.  </w:t>
            </w:r>
            <w:r>
              <w:rPr>
                <w:bCs/>
              </w:rPr>
              <w:t>Поиск информации в справочно-правовой системе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</w:t>
            </w:r>
            <w:r>
              <w:rPr>
                <w:bCs/>
              </w:rPr>
              <w:t xml:space="preserve"> Сетевые технологии обработки и передачи информации.</w:t>
            </w:r>
            <w:r>
              <w:rPr>
                <w:rFonts w:eastAsia="Calibri" w:cs="TimesNewRoman;MS Mincho" w:ascii="TimesNewRoman;MS Mincho" w:hAnsi="TimesNewRoman;MS Mincho"/>
              </w:rPr>
              <w:t xml:space="preserve"> 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75"/>
              <w:rPr/>
            </w:pPr>
            <w:r>
              <w:rPr/>
              <w:t>состав и возможности информационно-компьютерных и телекоммуникацион-ных технологий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75"/>
              <w:rPr/>
            </w:pPr>
            <w:r>
              <w:rPr/>
              <w:t>возможности и область применения программного обеспеч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5" w:hanging="142"/>
              <w:rPr>
                <w:bCs/>
                <w:i/>
                <w:i/>
              </w:rPr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Сетевые технологии обработки и передачи информации. </w:t>
            </w:r>
            <w:r>
              <w:rPr/>
              <w:t>Компьютерные сети и их виды. Структура и основные принципы работы сети. Технические средства сети и их характеристики. Использование компьютерных сетей для организации совместной работы сотрудников предприятия. Сетевое программное обеспеч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есурсы и службы </w:t>
            </w:r>
            <w:r>
              <w:rPr>
                <w:lang w:val="en-US"/>
              </w:rPr>
              <w:t>Internet</w:t>
            </w:r>
            <w:r>
              <w:rPr/>
              <w:t>. Поиск информации в Internet. Web-каталоги. Гибридные системы поиска. Онлайновые справочники. Основы безопасной работы в сети Internet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>Пароли, советы по их выбор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ы веб-дизайна. Цвет в web-дизайне. Использование различных цветовых схем, исходя из позиционирования сайта. Стили дизайна сайта. Основные компоненты web-страницы и способы их визуального представления. Юзабилити сайта. Определения. Факторы, затрудняющие и помогающие правильному восприятию информации на сайт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макета сайта. Ритм. Правила расположения, форма основных навигационных, информационных и графических блоков на страниц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актическое занятие №19. </w:t>
            </w:r>
            <w:r>
              <w:rPr>
                <w:bCs/>
              </w:rPr>
              <w:t>Создание</w:t>
            </w:r>
            <w:r>
              <w:rPr/>
              <w:t> </w:t>
            </w:r>
            <w:r>
              <w:rPr>
                <w:bCs/>
              </w:rPr>
              <w:t>сайта по профилю специа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актическое занятие №20. </w:t>
            </w:r>
            <w:r>
              <w:rPr>
                <w:bCs/>
              </w:rPr>
              <w:t>Создание комплексного докуме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сновные методы и приемы обеспечения информационной безопасности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ind w:left="175" w:hanging="218"/>
              <w:rPr/>
            </w:pPr>
            <w:r>
              <w:rPr/>
              <w:t>состав и возможности информационно-компьютерных и телекоммуникацион-ных технолог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ind w:left="175" w:hanging="218"/>
              <w:rPr/>
            </w:pPr>
            <w:r>
              <w:rPr/>
              <w:t>возможности и область применения программного обеспеч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218"/>
              <w:rPr>
                <w:bCs/>
              </w:rPr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Компьютерные вирусы. Классификация и характеристика компьютерных вирусов. </w:t>
            </w:r>
            <w:r>
              <w:rPr/>
              <w:t>Способы обнаружения и средства борьбы с компьютерными вирусами.</w:t>
            </w:r>
            <w:r>
              <w:rPr>
                <w:bCs/>
                <w:color w:val="000000"/>
              </w:rPr>
              <w:t xml:space="preserve"> Антивирусные програм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Информационная безопасность и защита информации.</w:t>
            </w:r>
            <w:r>
              <w:rPr>
                <w:bCs/>
                <w:color w:val="FF0000"/>
              </w:rPr>
              <w:t xml:space="preserve"> </w:t>
            </w:r>
            <w:r>
              <w:rPr/>
              <w:t>Приемы обеспечения информационной безопасности. Классификация различных видов угроз и программно-технические меры обеспечения безопас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3. </w:t>
      </w:r>
      <w:r>
        <w:rPr>
          <w:b/>
          <w:caps/>
          <w:sz w:val="28"/>
          <w:szCs w:val="28"/>
          <w:lang w:val="ru-RU"/>
        </w:rPr>
        <w:t>УСЛОВИЯ РЕАЛИЗАЦИИ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3.1. </w:t>
      </w:r>
      <w:r>
        <w:rPr>
          <w:b/>
          <w:sz w:val="28"/>
          <w:szCs w:val="28"/>
        </w:rPr>
        <w:t>Материально-техническое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Реализация программы осуществляется в кабинете «Информатики и информационных технолог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бинет оборудова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М обучающихся и АРМ преподава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ерная дос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система дистанционного обучения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ирная система объединённых компьютерных сетей для хранения и передачи информаци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.2. Информационное обеспечение</w:t>
      </w:r>
      <w:r>
        <w:rPr>
          <w:b/>
          <w:sz w:val="28"/>
          <w:szCs w:val="28"/>
        </w:rPr>
        <w:t xml:space="preserve"> обучения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sz w:val="28"/>
        </w:rPr>
        <w:t>Цветкова М. С. Информатика (3-е изд.): учебник для студ. учреждений сред.проф. образования. — М., 2017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sz w:val="28"/>
          <w:szCs w:val="28"/>
        </w:rPr>
        <w:t>Цветкова, М.С. Информатика и ИКТ [Электронный ресурс] : учебник / М.С. Цветкова, Л.С. Великович. - 6-е изд., стер. - М. : Академия, 2014. - 352 с. : ил.- (Профессиональное образование). -Режим доступа: </w:t>
      </w:r>
      <w:hyperlink r:id="rId5" w:tgtFrame="_blank">
        <w:r>
          <w:rPr>
            <w:rStyle w:val="InternetLink"/>
            <w:sz w:val="28"/>
            <w:szCs w:val="28"/>
          </w:rPr>
          <w:t>http://www.academia-moscow.ru/reader/?id=81671</w:t>
        </w:r>
      </w:hyperlink>
      <w:r>
        <w:rPr>
          <w:sz w:val="28"/>
          <w:szCs w:val="28"/>
        </w:rPr>
        <w:t>. 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sz w:val="28"/>
          <w:szCs w:val="28"/>
        </w:rPr>
        <w:t>Цветкова, М.С. Информатика и ИКТ [Электронный ресурс]: Практикум для профессий и спец. естественно-науч. и гум. профилей: учеб.пособие / М.С. Цветкова, И.Ю. Хлобыстова. - 3-е изд., стер. - М. : Академия, 2015. - 240 с. : ил.- (Профессиональное образование). - Режим доступа: </w:t>
      </w:r>
      <w:hyperlink r:id="rId6" w:tgtFrame="_blank">
        <w:r>
          <w:rPr>
            <w:rStyle w:val="InternetLink"/>
            <w:sz w:val="28"/>
            <w:szCs w:val="28"/>
          </w:rPr>
          <w:t>http://www.academia-moscow.ru/reader/?id=165045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-ресурсы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sz w:val="28"/>
        </w:rPr>
        <w:t>Единое окно доступа к образовательным ресурсам Российской Федерации [Электронный ресурс]: портал. – Режим доступа www. window. edu. ru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sz w:val="28"/>
        </w:rPr>
        <w:t>Мегаэнциклопедия Кирилла и Мефодия, разделы «Наука / Математика.Кибернетика» и «Техника / Компьютеры и Интернет» [Электронный ресурс]: портал. – Режим доступа www.megabook. ru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sz w:val="28"/>
        </w:rPr>
        <w:t>Открытая электронная библиотека «ИИТО ЮНЕСКО» по ИКТ в образовании[Электронный ресурс]: портал. – Режим доступа http://ru. iite. unesco. org/publications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sz w:val="28"/>
        </w:rPr>
        <w:t>Портал «Информационно-коммуникационные технологии в образовании» [Электронный ресурс]: портал. – Режим доступа www. ict. edu. ru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sz w:val="28"/>
        </w:rPr>
        <w:t>Федеральный центр информационно-образовательных ресурсов — ФЦИОР [Электронный ресурс]: портал. – Режим доступа www.fcior.edu.ru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Основными  методами обучения являются лекции, ролевые игры, практические занятия, проблемные методы, дистанционное обучение. </w:t>
      </w:r>
    </w:p>
    <w:p>
      <w:pPr>
        <w:pStyle w:val="Normal"/>
        <w:spacing w:lineRule="auto" w:line="276"/>
        <w:ind w:left="66" w:firstLine="64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</w:t>
      </w:r>
      <w:r>
        <w:rPr>
          <w:b/>
          <w:bCs/>
          <w:caps/>
          <w:sz w:val="28"/>
          <w:szCs w:val="28"/>
        </w:rPr>
        <w:t>Контроль и оценка результатов освоения учебной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40"/>
        <w:gridCol w:w="2820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возможности информационно-компьютерных и телекоммуникационных технологий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и область применения программного обеспе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естирование и зачет: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5» - 91 – 100% правильных ответов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4» - 71-90% правильных ответов, 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3» - 51-70% правильных ответов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2» - 50% и менее правильных ответов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стный опрос: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ый опрос, тестирование, аудиторные самостоятельные работы, заче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ие занятия, аудиторные самостоятельные рабо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ие и самостоятельные работы: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rPr/>
            </w:pPr>
            <w:r>
              <w:rPr>
                <w:sz w:val="28"/>
                <w:szCs w:val="28"/>
              </w:rPr>
              <w:t xml:space="preserve">«5»  - работа выполнена безошибочно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Modern No. 20" w:hAnsi="Modern No. 20" w:cs="Modern No. 20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6"/>
        </w:tabs>
        <w:ind w:left="6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Modern No. 20" w:hAnsi="Modern No. 20" w:cs="Modern No. 20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dern No. 20" w:hAnsi="Modern No. 20" w:cs="Modern No. 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dern No. 20" w:hAnsi="Modern No. 20" w:cs="Modern No. 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Modern No. 20" w:hAnsi="Modern No. 20" w:cs="Modern No. 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odern No. 20" w:hAnsi="Modern No. 20" w:cs="Modern No. 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odern No. 20" w:hAnsi="Modern No. 20" w:cs="Modern No. 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dern No. 20" w:hAnsi="Modern No. 20" w:cs="Modern No. 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odern No. 20" w:hAnsi="Modern No. 20" w:cs="Modern No. 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odern No. 20" w:hAnsi="Modern No. 20" w:cs="Modern No. 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odern No. 20" w:hAnsi="Modern No. 20" w:cs="Modern No. 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Modern No. 20" w:hAnsi="Modern No. 20" w:cs="Modern No. 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odern No. 20" w:hAnsi="Modern No. 20" w:cs="Modern No. 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odern No. 20" w:hAnsi="Modern No. 20" w:cs="Modern No. 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Modern No. 20" w:hAnsi="Modern No. 20" w:cs="Modern No. 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Modern No. 20" w:hAnsi="Modern No. 20" w:cs="Modern No. 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Modern No. 20" w:hAnsi="Modern No. 20" w:cs="Modern No. 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Modern No. 20" w:hAnsi="Modern No. 20" w:cs="Modern No. 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1">
    <w:name w:val="st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vk.com/away.php?to=http%3A%2F%2Fwww.academia-moscow.ru%2Freader%2F%3Fid%3D81671&amp;cc_key=" TargetMode="External"/><Relationship Id="rId6" Type="http://schemas.openxmlformats.org/officeDocument/2006/relationships/hyperlink" Target="https://vk.com/away.php?to=http%3A%2F%2Fwww.academia-moscow.ru%2Freader%2F%3Fid%3D165045&amp;cc_key=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4:09:00Z</dcterms:created>
  <dc:creator>svirkova</dc:creator>
  <dc:description/>
  <cp:keywords/>
  <dc:language>en-US</dc:language>
  <cp:lastModifiedBy>lada</cp:lastModifiedBy>
  <cp:lastPrinted>2019-06-11T07:21:00Z</cp:lastPrinted>
  <dcterms:modified xsi:type="dcterms:W3CDTF">2020-12-29T04:28:00Z</dcterms:modified>
  <cp:revision>47</cp:revision>
  <dc:subject/>
  <dc:title/>
</cp:coreProperties>
</file>